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матика в экономик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йер Федор Федорович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ужукеев Женис Мурзатаевич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рденова Гульнар Жалгас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нное пособие предназначено в помощь студентам экономических специальностей. Содержит тесты по математике в экономик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0507 менеджмент, 050511 маркетин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трица, определитель, система линейных уравнений, матричная форма системы уравнений, ранг матрицы, понят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ерного вектора, операции над векторами и их свойства, скалярное произведении, модуль вектора, угол между векторами, линейная зависимость базис и ранг системы векторов, функция, область определения, неопределенный интеграл, определенный интеграл, теория вероятности, числовые характеристики случайных величин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42:00Z</dcterms:created>
  <dc:creator>Каф Математики</dc:creator>
  <dc:description/>
  <dc:language>en-US</dc:language>
  <cp:lastModifiedBy>NadyS</cp:lastModifiedBy>
  <dcterms:modified xsi:type="dcterms:W3CDTF">2010-10-04T10:27:00Z</dcterms:modified>
  <cp:revision>10</cp:revision>
  <dc:subject/>
  <dc:title/>
</cp:coreProperties>
</file>